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3679"/>
        <w:gridCol w:w="1038"/>
        <w:gridCol w:w="1316"/>
        <w:gridCol w:w="1496"/>
      </w:tblGrid>
      <w:tr>
        <w:trPr>
          <w:trHeight w:val="255" w:hRule="atLeast"/>
        </w:trPr>
        <w:tc>
          <w:tcPr>
            <w:tcW w:w="698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Доходы и расходы по содержанию и текущему ремонту общего </w:t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мущества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 - январь-март 2012 г.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1 Доходы.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ислено, руб. 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, руб.</w:t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и и наниматели жилых помещ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75118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91673</w:t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и и арендаторы нежилых помещ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5888</w:t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5118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67561</w:t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Аренда помещени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1954</w:t>
            </w:r>
          </w:p>
        </w:tc>
      </w:tr>
      <w:tr>
        <w:trPr>
          <w:trHeight w:val="255" w:hRule="atLeast"/>
        </w:trPr>
        <w:tc>
          <w:tcPr>
            <w:tcW w:w="5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СЕГО с арендой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75118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599515</w:t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3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628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.2 Расходы.</w:t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№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п/п</w:t>
            </w:r>
          </w:p>
        </w:tc>
        <w:tc>
          <w:tcPr>
            <w:tcW w:w="3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Наименование статей затрат</w:t>
            </w:r>
          </w:p>
        </w:tc>
        <w:tc>
          <w:tcPr>
            <w:tcW w:w="10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Ед. изм.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ъем по видам работ</w:t>
            </w:r>
          </w:p>
        </w:tc>
        <w:tc>
          <w:tcPr>
            <w:tcW w:w="1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умма за отчетный период,руб.</w:t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конструктивных элементов жилого дома и подготовка к сезонной эксплуатац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8867,04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работы текущего ремонта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9660,11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ровля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чистка кровли от снега, сосулек( Антикайнена, 7; Ленина, 17, Мира 15,17,19; устранение протечки на чердаке труба ПВХ Антик.11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 дверей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27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 xml:space="preserve">ремонт дверных полотен, установка пружин, утепление, уплотнение двери в щитовую (Лен.1,5,9,11,17 -5шт.,Ант.7-1шт.,Ант.5-1шт., Горн.4-1шт.Калевала,27, Горняков,13 ) 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Остекление дверей 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м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,3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 доводчиков:Героев,4, Советская,4, Горняков,13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доводчиков: Ант.29,19, Горн. 2АБВГ-2шт, Первооткр.1, Горняков,1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осметический ремонт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естницы:изготовление, окраска, установка деревянных поручней             (  Антикайнена,25 -6п.м., Ленина 11-16 п.м.Ленина 1-22п.м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в подъезде -плита асбоцем.Горняков 2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Разные работы: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ствола мусоропров. Горн.2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емонт кабины лифта Сов.9 линолеум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,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ствола мусоропровода-             ( Горняков 2 Б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штроб (Кар 3)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внутридомового сантехнического оборудования, в т.ч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3923,86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ТП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6000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работы текущего ремонта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9177,16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вентсистем:</w:t>
            </w:r>
            <w:r>
              <w:rPr>
                <w:rFonts w:cs="Arial" w:ascii="Arial" w:hAnsi="Arial"/>
                <w:sz w:val="20"/>
                <w:szCs w:val="20"/>
              </w:rPr>
              <w:t xml:space="preserve"> замена ремней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подшипников №16802/1680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трубопроводов системы канализации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тик.27,25,Горняков,4, Ленина 9, 3, Антик.7,19, Мира 17, Первооткр.2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а ПВХ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во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ерех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глуш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убо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трубопроводов системы ГХГВ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Антик.11,19,25,31; Ленина 1,3,5,9,11,13,24; Горн.4,6; Мира,17,19,Калев.27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а труб оц. ХГВ Д-20,25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кранов шаровых Д-20,25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6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замена муфт , к/гае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а медна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един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гольни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емонт трубопроводов системы отопления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2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монт приборов отопления под лестницами и между этажами- Горняков,6, Лен.15,Горняков,4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уб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ран шар.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ройник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фта, контргайка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диато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электрик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8911,65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 работы текущего ремонта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6673,49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визия и восстановление освещения в подъездах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замена лампочек                                      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9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ЛБ, ЛД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ыключателей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тартер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ветильник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розетки.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атрон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еле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абель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.м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нопк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анитарное содержание дома и придомовой территор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3922,61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в том числе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анитарное содержание помещений общего пользования, из них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844,3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19878,93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бслуживание мусоропровод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8226,50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Уборка придомовой территории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в. м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6162,4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04043,68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Вывоз мусора и ПТБО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21295,57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боты по дренажа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ромывка, опрессовка и работы по ПСЭ системы центрального отопления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мов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Аварийное обслуживание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аявки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5562,65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держание диспетчерской служб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гово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9980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ератизация подвалов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гово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800,46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Обслуживание лифтов, услуги ТИЦ, 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шт.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7110,6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ходы по управлению многоквартирным домом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32888,64</w:t>
            </w:r>
          </w:p>
        </w:tc>
      </w:tr>
      <w:tr>
        <w:trPr>
          <w:trHeight w:val="510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по начислению, обработке и сбору платежей **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гово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Услуги паспортной службы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говор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36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 РАСХОДОВ:</w:t>
            </w:r>
          </w:p>
        </w:tc>
        <w:tc>
          <w:tcPr>
            <w:tcW w:w="103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3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4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41263,0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30:00Z</dcterms:created>
  <dc:creator>Admin</dc:creator>
  <dc:description/>
  <cp:keywords/>
  <dc:language>en-US</dc:language>
  <cp:lastModifiedBy>Admin</cp:lastModifiedBy>
  <dcterms:modified xsi:type="dcterms:W3CDTF">2012-07-18T11:31:00Z</dcterms:modified>
  <cp:revision>2</cp:revision>
  <dc:subject/>
  <dc:title/>
</cp:coreProperties>
</file>