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80"/>
        <w:gridCol w:w="1038"/>
        <w:gridCol w:w="1293"/>
        <w:gridCol w:w="1384"/>
      </w:tblGrid>
      <w:tr>
        <w:trPr>
          <w:trHeight w:val="255" w:hRule="atLeast"/>
        </w:trPr>
        <w:tc>
          <w:tcPr>
            <w:tcW w:w="74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и расходы по содержанию и текущему ремонту общего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- январь-декабрь 2011 г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Доходы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ислено, руб.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 руб.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наниматели жилых помещени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07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4310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арендаторы нежилых помещени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592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807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97902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 общего имущества МК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69</w:t>
            </w:r>
          </w:p>
        </w:tc>
      </w:tr>
      <w:tr>
        <w:trPr>
          <w:trHeight w:val="255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с арендой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807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775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Расходы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 видам рабо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 отчетный период,руб.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конструктивных элементов жилого дома и подготовка к сезонной эксплуат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4853,6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795,08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ля: Лен.3, 9,15 Ант.5,7,31,Кар.1, Мира 15,17,Строит.1, Горн 4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91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ка кровли от снега, сосулек( Антикайнена, 27,7; Ленина, 17,11,13,15, Мира 15,17,19; Горняков 6, Строит.1)Чистка кровли вокруг ливневки Лен.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межпан.шв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.п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2,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6227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балк. примыканий и швов:Ленина 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балк.козырьков: Горн 4,6,8; Лен 1,3,15;Антик 5,25,27., Сов.2, Мира 19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,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1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озырька вх.дв. Антик 5,Горн. 2АБВГ, Мира 15,Ленина 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ыльца и восст.перил (Ант.29,31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дверей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монт дверных полотен,  уплотнение двери в щитовую (Лен.11,3,17,11 -10шт.,Ант.19-2шт.,Ант.29,7-6шт., Горн.6-1шт.,2АБВГ-4шт.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 пружин и доводчиков на двери:( Лен.13,3-4шт., Лен.11-1шт., Лен.5-1шт.,,Ант.11,29-4шт., Горн. 2АБВГ-6шт., Сов.11, Мира 17,19,)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епление вх.дверей: (Ант.11 п.5; Ант.5 п.3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стекление дверей: Лен.1,3,5,9,13,11,5,15,17; Ант.25,27, 31,5., Стр.1, Сов.2,4,9,11, Кар.1,2., Горн.2АБВГ, 4,6,13,15; Кар.1, Строит.1, Мира 17,Первооткр. 2,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овой двери Мира 15, Ленина 13 -1шт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стекла двери на ДВП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доводчиков:Ленина,1,3,5,15, Горн.15,13,2А;Сов.2,4,9, Кар.1.,Антик.7,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доводчиков: Ант.29,19, Горн. 2АБВГ, Сов.11, Лен.11,Кар.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конных рам:Лен.1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рам:Ант 5,7-10шт.,Сов.11-2шт.,Лен.5,1,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етический ремонт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дъездов ( Антикайнена, 25 п.1,2,Ленина 17 п.2, Горн.13 п.2,4 Антик.7 п.1,5; Ленина 9 под.1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ъез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тницы:изготовление, окраска, установка деревянных поручней   (  Антикайнена,25 -14п.м., Ленина 11-16 п.м.,Ленина 5-16п.м., Ленина 9-16п.м.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 подъезде Ант.25-плита асбоцем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ные работы: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з пес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бора:Антик.11,1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двесного потолка Горн.2АБВ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воды с чердака (Ленина,9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роушин Горн.4 п.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твола мусоропровода- ( Горняков 2 АБВГ,Ленина 5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, монтаж почтовых ящиков (Ленина 1, 11 п.5,Ленина 5 п.1 Горн 2АБВГ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роб (Ант.11,25,19 п.2, Ленина 9,11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и ремонт вентшахты (Ант.5,Кар.1, Лен.5,15 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внутридомового сантехнического оборудования, в т.ч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6532,401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я, наладка, ремонт регулирующей и запорной арматуры, устранение протечек по стоякам,засоров канализации,промывка канал выпусков, восстановление температурного режима и д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домовые приборы учета (Универсал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612,9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канализации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.7,19,25,27,29,31, Ленина 1, 3,5,13,9,11,24; Мира 15,17,19:Горн.6, Первооткр.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ПВ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медн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гай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уш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ГХГВ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.7,11,19,31; Ленина 1, 3,5,9,11,13,17,24; Горн.4,6,8,15; Мира,15,19; Строит.1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труб ХГВ Д-20,2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медн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кранов шаровых Д-20,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муфт , к/гае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стови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уш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отопления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риборов отопления под лестницами и между этажами- Лен.3,15,Мира,15, Горн.6, 8.,Ант.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,1,3,5,9,15, Мира,15,19; Ант.19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оцинк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, контргай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уш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электр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3935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483,9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я и восстановление освещения в подъездах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ъез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ампочек                                    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Б, Л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те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, плафон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и. патрон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, таймеры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анг гоф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расп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жим, наконечник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вентсистемы:замена ремней- Горн.2АБ, 13,15; Кар.1,2; Сов.2,4,11, Калев.2;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одшипн. 168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дома и придомовой территор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96496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помещений общего пользования, из них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. 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68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0792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соропров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535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орка придомовой территории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04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5704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ашивание трав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воз мусора и ПТБ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8099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ы по дренаж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ывка, опрессовка и работы по ПСЭ системы центрального отоп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3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варийное обслуживани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686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диспетчерской служб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1884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ратизация подвал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служивание лифтов, услуги ТИЦ,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318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по управлению многоквартирным дом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18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расчетно-кассового центра**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паспортной службы**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7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82263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24:00Z</dcterms:created>
  <dc:creator>Admin</dc:creator>
  <dc:description/>
  <cp:keywords/>
  <dc:language>en-US</dc:language>
  <cp:lastModifiedBy>Admin</cp:lastModifiedBy>
  <dcterms:modified xsi:type="dcterms:W3CDTF">2012-07-18T11:24:00Z</dcterms:modified>
  <cp:revision>2</cp:revision>
  <dc:subject/>
  <dc:title/>
</cp:coreProperties>
</file>