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377"/>
        <w:gridCol w:w="1340"/>
        <w:gridCol w:w="960"/>
        <w:gridCol w:w="960"/>
      </w:tblGrid>
      <w:tr>
        <w:trPr>
          <w:trHeight w:val="255" w:hRule="atLeast"/>
        </w:trPr>
        <w:tc>
          <w:tcPr>
            <w:tcW w:w="5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и расходы по капитальному ремонту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 - январь-декабрь 2011 г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Доход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ислено, руб.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и наниматели жилых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67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86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 нежилых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итет-собственник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67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7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Расход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кровли: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ра,1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ремонта,м2 - 832,5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ремонта,руб.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494 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тикайнена,2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ремонта,м2 - 970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ремонта,руб.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424 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нутренних сетей ХГВС: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тикайнена,3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трубопровода ХГВС на медь: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ал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95637 </w:t>
            </w:r>
            <w:r>
              <w:rPr>
                <w:rFonts w:cs="Arial" w:ascii="Arial" w:hAnsi="Arial"/>
                <w:sz w:val="20"/>
                <w:szCs w:val="20"/>
              </w:rPr>
              <w:t>руб.,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як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54649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 4650286 руб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иректор ООО "Жилремстрой"                      Н.Н. Ласиц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6:00Z</dcterms:created>
  <dc:creator>Admin</dc:creator>
  <dc:description/>
  <cp:keywords/>
  <dc:language>en-US</dc:language>
  <cp:lastModifiedBy>Admin</cp:lastModifiedBy>
  <dcterms:modified xsi:type="dcterms:W3CDTF">2012-07-18T11:27:00Z</dcterms:modified>
  <cp:revision>2</cp:revision>
  <dc:subject/>
  <dc:title/>
</cp:coreProperties>
</file>