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3"/>
        <w:gridCol w:w="1096"/>
        <w:gridCol w:w="1162"/>
        <w:gridCol w:w="1260"/>
        <w:gridCol w:w="960"/>
        <w:gridCol w:w="960"/>
        <w:gridCol w:w="1160"/>
        <w:gridCol w:w="960"/>
        <w:gridCol w:w="960"/>
        <w:gridCol w:w="1160"/>
        <w:gridCol w:w="1119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    козырьков    балконны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год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, кв.м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кв.м.,руб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ру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,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2,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8,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0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9,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2,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2,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,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4,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6,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6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4,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2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2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,5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210,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   козырьков  входной двери  (локальны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, кв.м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кв.м.,руб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ру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4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   кровли  ( локальный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год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, м2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ремонта, руб.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н сло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а сло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м стар.пок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дому,м2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н сл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а сло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м стар.пок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н сл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а сло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ем стар.покр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дому,руб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ельская 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8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9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9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5:00Z</dcterms:created>
  <dc:creator>Admin</dc:creator>
  <dc:description/>
  <cp:keywords/>
  <dc:language>en-US</dc:language>
  <cp:lastModifiedBy>Admin</cp:lastModifiedBy>
  <dcterms:modified xsi:type="dcterms:W3CDTF">2012-07-18T11:26:00Z</dcterms:modified>
  <cp:revision>2</cp:revision>
  <dc:subject/>
  <dc:title/>
</cp:coreProperties>
</file>