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162"/>
        <w:gridCol w:w="1294"/>
        <w:gridCol w:w="947"/>
        <w:gridCol w:w="1297"/>
        <w:gridCol w:w="847"/>
        <w:gridCol w:w="888"/>
        <w:gridCol w:w="701"/>
        <w:gridCol w:w="852"/>
      </w:tblGrid>
      <w:tr>
        <w:trPr>
          <w:trHeight w:val="255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по выполнению договора управления общим имуществом многоквартирных</w:t>
            </w:r>
          </w:p>
        </w:tc>
      </w:tr>
      <w:tr>
        <w:trPr>
          <w:trHeight w:val="255" w:hRule="atLeast"/>
        </w:trPr>
        <w:tc>
          <w:tcPr>
            <w:tcW w:w="781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ов УО ООО "Жилремстрой" за  2011г.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м2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м2 нежилых помещений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квартир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этаже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на сод и ТР, руб/м2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вывоз    мусор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.ч.      лифт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.на к/рем.</w:t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2,6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3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1с 01.12.20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ев 4 с 01.12.20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4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открывателей,2 с 01.10.20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9 с 01.12.20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2 АБВГ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ельская 1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ей 1 с 01.03.20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ей 3 с 01.04.20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24 с 01.03.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ельская 2 с 01.06.11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евала 2 с 01.08.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3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евала 27 с 01.08.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535,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1:00Z</dcterms:created>
  <dc:creator>Admin</dc:creator>
  <dc:description/>
  <cp:keywords/>
  <dc:language>en-US</dc:language>
  <cp:lastModifiedBy>Admin</cp:lastModifiedBy>
  <dcterms:modified xsi:type="dcterms:W3CDTF">2012-07-18T11:22:00Z</dcterms:modified>
  <cp:revision>2</cp:revision>
  <dc:subject/>
  <dc:title/>
</cp:coreProperties>
</file>