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195"/>
        <w:gridCol w:w="1365"/>
        <w:gridCol w:w="1016"/>
        <w:gridCol w:w="912"/>
        <w:gridCol w:w="888"/>
        <w:gridCol w:w="942"/>
        <w:gridCol w:w="739"/>
        <w:gridCol w:w="874"/>
      </w:tblGrid>
      <w:tr>
        <w:trPr>
          <w:trHeight w:val="255" w:hRule="atLeast"/>
        </w:trPr>
        <w:tc>
          <w:tcPr>
            <w:tcW w:w="1020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 по выполнению договора управления общим имуществом многоквартирных</w:t>
            </w:r>
          </w:p>
        </w:tc>
      </w:tr>
      <w:tr>
        <w:trPr>
          <w:trHeight w:val="255" w:hRule="atLeast"/>
        </w:trPr>
        <w:tc>
          <w:tcPr>
            <w:tcW w:w="859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ов УО ООО "Жилремстрой" за январь-март  2012г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ь, м2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м2 нежи    лых помещений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. квартир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   чество этаже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риф на сод и ТР, руб/м2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 т.ч.     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.на к/рем.</w:t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воз мусора</w:t>
            </w:r>
          </w:p>
        </w:tc>
        <w:tc>
          <w:tcPr>
            <w:tcW w:w="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ифт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2,6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1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5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3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2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кайнена 3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2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с 01.12.20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7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2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оев 4 с 01.12.20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3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8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5,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1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4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7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0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 1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7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открывателей,2 с 01.10.20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3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ооткрывателей,6 с 01.01.20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9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9 с 01.12.201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3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тская 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4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яков 2 АБВГ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7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ельская 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7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ельская 3 с 01.02.201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8,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1 с 01.03.20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ей 3 с 01.04.20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 24 с 01.03.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510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ельская 2 с 01.06.11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8,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евала 2 с 01.08.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2,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3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евала 27 с 01.08.1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973,06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2:00Z</dcterms:created>
  <dc:creator>Admin</dc:creator>
  <dc:description/>
  <cp:keywords/>
  <dc:language>en-US</dc:language>
  <cp:lastModifiedBy>Admin</cp:lastModifiedBy>
  <dcterms:modified xsi:type="dcterms:W3CDTF">2012-07-18T11:32:00Z</dcterms:modified>
  <cp:revision>2</cp:revision>
  <dc:subject/>
  <dc:title/>
</cp:coreProperties>
</file>